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94424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25669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50291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